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7/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3/2024-2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extension of supply  to 2 No. Control Panel with New 48 Nos. single phase(1 x  KW = 48 KW) LT category -I, total 48 KW load to 2BHK  E Block &amp; F Block in Penchicalpahad / KB.Pally (vi) in Devarakonda Section in Devarakonda Sub Division of Deverakonda Division in Nalgonda circle.</w:t>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color w:val="0000FF"/>
          <w:sz w:val="22"/>
          <w:szCs w:val="22"/>
        </w:rPr>
        <w:t xml:space="preserve">2,723.00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1,36,107.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extension of supply  to 2 No. Control Panel with New 48 Nos. single phase(1 x  KW = 48 KW) LT category -I, total 48 KW load to 2BHK  E Block &amp; F Block in Penchicalpahad / KB.Pally (vi) in Devarakonda Section in Devarakonda Sub Division of Deverakonda Division in Nalgonda circle.</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3</w:t>
      </w:r>
      <w:r>
        <w:rPr>
          <w:rFonts w:cs="Tahoma" w:ascii="Tahoma" w:hAnsi="Tahoma"/>
          <w:b/>
          <w:bCs/>
          <w:iCs/>
          <w:color w:val="0000FF"/>
          <w:sz w:val="22"/>
          <w:szCs w:val="22"/>
        </w:rPr>
        <w:t>.2025 upto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10.03</w:t>
      </w:r>
      <w:r>
        <w:rPr>
          <w:rFonts w:cs="Tahoma" w:ascii="Tahoma" w:hAnsi="Tahoma"/>
          <w:b/>
          <w:bCs/>
          <w:iCs/>
          <w:color w:val="0000FF"/>
          <w:sz w:val="22"/>
          <w:szCs w:val="22"/>
        </w:rPr>
        <w:t xml:space="preserve">.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color w:val="0000FF"/>
          <w:sz w:val="22"/>
          <w:szCs w:val="22"/>
        </w:rPr>
        <w:t>2,723.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3/2024 - 25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3/2024–25</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787" w:type="dxa"/>
        <w:jc w:val="left"/>
        <w:tblInd w:w="-17" w:type="dxa"/>
        <w:tblLayout w:type="fixed"/>
        <w:tblCellMar>
          <w:top w:w="0" w:type="dxa"/>
          <w:left w:w="108" w:type="dxa"/>
          <w:bottom w:w="0" w:type="dxa"/>
          <w:right w:w="108" w:type="dxa"/>
        </w:tblCellMar>
      </w:tblPr>
      <w:tblGrid>
        <w:gridCol w:w="810"/>
        <w:gridCol w:w="1190"/>
        <w:gridCol w:w="4040"/>
        <w:gridCol w:w="680"/>
        <w:gridCol w:w="620"/>
        <w:gridCol w:w="1280"/>
        <w:gridCol w:w="1167"/>
      </w:tblGrid>
      <w:tr>
        <w:trPr>
          <w:trHeight w:val="1296" w:hRule="atLeast"/>
        </w:trPr>
        <w:tc>
          <w:tcPr>
            <w:tcW w:w="97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extension of supply  to 2 No. Control Panel with New 48 Nos. single phase(1 x  KW = 48 KW) LT category -I, total 48 KW load to 2BHK  E Block &amp; F Block in Penchicalpahad / KB.Pally (vi)  in Devarakonda Section in Devarakonda Sub Division of Deverakonda Division in Nalgonda circle.</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3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04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6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2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14</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UG Cable LT 3 1/2  x 70 Sqm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4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3100</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mp;E-1Ph MtringPanel 14g with accessories</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6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272</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truct-Platform for meter panel board</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6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99.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8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7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13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31/2 XLPE 70sqmm LT cable</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8.27</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30.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5</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05.3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36106.92</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7/2024-25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 No.03/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extension of supply  to 2 No. Control Panel with New 48 Nos. single phase(1 x  KW = 48 KW) LT category -I, total 48 KW load to 2BHK  E Block &amp; F Block in Penchicalpahad / KB.Pally (vi) in Devarakonda Section in Devarakonda Sub Division of Deverakonda Division in Nalgonda circle.</w:t>
      </w:r>
    </w:p>
    <w:p>
      <w:pPr>
        <w:pStyle w:val="Paragraph"/>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1,36,107.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et dvk</cp:lastModifiedBy>
  <cp:lastPrinted>2018-04-16T15:35:00Z</cp:lastPrinted>
  <dcterms:modified xsi:type="dcterms:W3CDTF">2025-02-27T07:13:00Z</dcterms:modified>
  <cp:revision>401</cp:revision>
  <dc:subject/>
  <dc:title>CENTRAL POWER DISTRIBUTION COMPANY OF ANDHRA PRADESH LIMITED</dc:title>
</cp:coreProperties>
</file>